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76170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7563085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529/08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1º DA LEI Nº12.141, DE 27 DE MAIO DE 1998, QUE DECLAROU DE UTILIDADE O PROVOPAR – PROGRAMA DO VOLUNTARIADO PARANAENSE – AÇÃO SOCIAL, DE FOZ DO IGUAÇU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734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879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XA A JORNADA DE TRABALHO PARA OS SERVIDORES DO PODER JUDICIÁRIO, EM OBSERVÂNCIA AOS TERMOS DA RESOLUÇÃO Nº88 DO CONSELHO NACIONAL DE JUSTIÇA, ALTERANDO A LEI ESTADUAL Nº16.024, DE 19 DE DEZEMBRO DE 2008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4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 QUADRA COBERTA DE ESPORTE DO COLÉGIO ESTADUAL DE CAVACO, LOCALIZADO NO MUNICÍPIO DE CANTAGALO, DE QUADRA DE ESPORTES VEREADOR AUGUSTO RODRIGUES CALIXTR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4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LTERAR, A LEI Nº9.579, DE 22 DE MARÇO DE 1991, QUE TRATA DA CRIAÇÃO DO CONSELHO ESTADUAL DOS DIREITOS DA CRIANÇA E DO ADOLESCENTE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42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8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CRESCER § 4º AO ARTIGO 26 DA LEI ESTADUAL Nº16.369, DE 29 DE DEZEMBRO DE 2009. (ORÇAMENTO GERAL DO ESTADO PARA 2010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5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LUIZ CLAUDIO ROMAN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O RECONHECIMENTO DE UTILIDADE PÚBLICA ESTADUAL À ASSOCIAÇÃO MUSICARTE DE APOIO E INCENTIVO CULTURAL, COM SEDE E FORO NO MUNICÍPIO DE CORNÉLIO PROCÓPIO.</w:t>
      </w:r>
    </w:p>
    <w:p>
      <w:pPr>
        <w:pStyle w:val="Normal"/>
        <w:tabs>
          <w:tab w:val="clear" w:pos="708"/>
          <w:tab w:val="left" w:pos="3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458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NTONIO BELINAT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LEXANDRE VON PRITZESWITZ O JARDIM BOTÂNICO DE LONDRI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208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ÂMBITO DO ESTADO DO PARANÁ, O PROJETO PARANÁ EM AÇÃO, A SER DESENVOLVIDO PELO PODER EXECUTIVO, CONFORME ESPECIFIC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49/07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REINHOLD STEPHANES JUNIOR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PROIBIÇÃO DA COBRANÇA DE CONSUMAÇÃO MÍNIMA EM BARES, DANCETERIAS, RESTAURANTES E CASAS NOTURNAS NO ESTADO DO PARANÁ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D.C. E C.I.C.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70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COLÉGIO ESTADUAL RENASCENÇA PADRE JOSÉ JUNIOR VICENTE – ENSINO FUNDAMENTAL E MÉDIO, SITUADO NO MUNICÍPIO DE RENASCEN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E.C.E.C.T.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731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IVO BERALDIN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O COMÉRCIO DE FOGOS DE ARTIFÍCIO E PIROTÉCNICOS DE GRANDE CALIBRE (CLASSE C E D) NO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5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JOCELITO CANT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INSTITUTO DE SAÚDE CORA FUMAGALI, COM SEDE E FORO NA CIDADE DE MARECHAL CÂNDIDO RONDON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1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6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OLICITA A APROVAÇÃO DE ABERTURA DE CRÉDITO ESPECIAL AO VIGENTE ORÇAMENTO DA SECRETARIA DE ESTADO DA EDUCAÇ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F. E C.O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1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DUÍLIO GENAR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MARIPAENSE DE ESPORTES, COM SEDE NO MUNICÍPIO DE MARIPÁ E FORO NA COMARCA DE PALOTI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26T03:03:00Z</dcterms:modified>
  <cp:revision>69</cp:revision>
  <dc:subject/>
  <dc:title/>
</cp:coreProperties>
</file>